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2"/>
        <w:rPr/>
      </w:pPr>
      <w:r>
        <w:rPr/>
        <w:t>BETTING GAME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ead CAREFULLY!  </w:t>
      </w:r>
      <w:r>
        <w:rPr>
          <w:rFonts w:cs="Book Antiqua" w:ascii="Book Antiqua" w:hAnsi="Book Antiqua"/>
          <w:b/>
        </w:rPr>
        <w:t>Correct any false statement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050"/>
        <w:gridCol w:w="1050"/>
        <w:gridCol w:w="1050"/>
      </w:tblGrid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ab/>
              <w:tab/>
            </w:r>
            <w:r>
              <w:rPr/>
              <w:tab/>
              <w:tab/>
              <w:tab/>
              <w:tab/>
              <w:t>Stateme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ue or False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otal </w:t>
            </w:r>
          </w:p>
        </w:tc>
      </w:tr>
      <w:tr>
        <w:trPr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</w:rPr>
              <w:t>10 points</w:t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.  Three examples of limiting factors for rabbits are: overabundance of male rabbits vs. female rabbits, number of deer, distance of rabbit burrow from fox burrow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.  An example of primary succession is when pioneer species start growing in an area after a floo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.  There are no limiting factors for the human population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.  Populations larger than the carrying capacity are not sustainable, and will degrade their habita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.  The world’s birthrate has decrease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6.  Three basic factors that control population growth in a given period are: a society’s birthrate, mortality (death) rate, and immigration/emigration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.  Easter Island’s population growth trend would have followed an S-curve, ending with stabilization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8.  Changes in carrying capacity may be caused by human influence such as logging, pollution, or the introduction of a non-native competitor, predator or disease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9.  The U.S. Census Bureau is responsible for writing the laws and policies that will help to control the population from reaching carrying capacity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10.  A sunflower’s limiting factors might include aphids, the ph of the soil, and the number of plants that are growing above it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.  The human population has followed an S-curve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.  The human population growth exploded with the Industrial Revolution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3.  China’s population growth exploded before the U.S. because they had more lan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4.  The Industrial Revolution helped the humans’ population by limiting how many babies people could have, providing better healthcare, and by speeding the process of making product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5.  The world’s population continues to grow because the mortality rate has decreased and life expectancy has increase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headerReference w:type="default" r:id="rId2"/>
      <w:type w:val="nextPage"/>
      <w:pgSz w:w="12240" w:h="15840"/>
      <w:pgMar w:left="1152" w:right="990" w:gutter="0" w:header="72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</w:rPr>
      <w:t xml:space="preserve">Name: 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>Date: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 xml:space="preserve">  Period</w:t>
    </w:r>
    <w:r>
      <w:rPr>
        <w:rFonts w:cs="Book Antiqua" w:ascii="Book Antiqua" w:hAnsi="Book Antiqua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 Narrow" w:hAnsi="Arial Narrow" w:eastAsia="Times New Roman" w:cs="Arial Narrow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Book Antiqua" w:hAnsi="Book Antiqua" w:cs="Book Antiqu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ind w:left="20" w:hanging="0"/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" w:hanging="0"/>
    </w:pPr>
    <w:rPr>
      <w:rFonts w:ascii="Arial Narrow" w:hAnsi="Arial Narrow" w:eastAsia="Times New Roman" w:cs="Arial Narro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b/>
      <w:bCs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39:00Z</dcterms:created>
  <dc:creator>Takoma Park Middle School</dc:creator>
  <dc:description/>
  <dc:language>en-US</dc:language>
  <cp:lastModifiedBy>User</cp:lastModifiedBy>
  <cp:lastPrinted>2006-03-17T15:49:00Z</cp:lastPrinted>
  <dcterms:modified xsi:type="dcterms:W3CDTF">2009-12-17T04:45:00Z</dcterms:modified>
  <cp:revision>3</cp:revision>
  <dc:subject/>
  <dc:title>Name:</dc:title>
</cp:coreProperties>
</file>